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imney Sweeper,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lack thing among the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"'weep! 'weep!" in notes of w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re thy father and mother,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both gone up to the church to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I was happy upon the 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d among the winter's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othed me in the clothes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ught me to sing the notes of w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because I am happy and dance and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ey have done me no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one to praise God and his Priest an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up a heaven of our mise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