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ison Tree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ngry with my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my wrath, my wrath di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ngry with my fo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it not, my wrath did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tered it in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morning with my t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unned it with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oft deceitful w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rew both day and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it bore an apple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foe beheld it s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knew that it was min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my garden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ight had veiled the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glad,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oe outstretched beneath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