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ove's Secr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ke, Willia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k to tell thy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hat never told can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tle wind dot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invi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ld my love, I told my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ld her all my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bling, cold, in ghastly f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! she did de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she was gone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veller came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invisi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ok her with a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