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nd Did Those Feet in Ancien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lake, William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id those feet in anci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upon England's mountains g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the holy Lamb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gland's pleasant pastures s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id the Countenance Di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e forth upon our clouded hil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Jerusalem buil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dark satanic mil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 me my bow of burning go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me my arrows of des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me my spear! O clouds, unfo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me my chariot of 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cease from mental f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hall my sword sleep in m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we have built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gland's green and pleasant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