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ngs of Innocence-The Sheph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weet is the Shepherd's sweet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rn to the evening he s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all follow his sheep all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ongue shall be filled with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 hears the lamb's innocen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ears the ewe's tende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watchful while they are in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know when their Shepherd is n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