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ongs of Experience-My Pretty Rose-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lake, William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lower was offered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lower as May never b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said, "I've a pretty rose-t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passed the sweet flower o'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ent to my pretty rose-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nd her by day and by n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y rose turned away with jealo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 thorns were my only de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