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oly Thurs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lake, William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was on a holy Thursday, their innocent faces c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ren walking two and two in red and blue and g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-headed beadles walked before, with wands as white as s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into the high dome of Paul's they like Thames waters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hat a multitude they seemed, these flowers of London t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ed in companies they sit, with radiance all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 of multitudes was there, but multitudes of lam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little boys and girls raising their innocent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ike a mighty wind they raise to heaven the voice of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ke harmonious thunderings the seats of heaven am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m sit the aged men, wise guardians of the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erish pity, lest you drive an angel from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