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fant So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 groaned, my father w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ngerous world I lea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, naked, piping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iend hid in a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in my father's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ing against my swaddling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weary, I though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lk upon my mother's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