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Experience-The Sunf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Sunflower! weary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ntest the steps of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fter that sweet golden c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veller's journey i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youth pined away with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le virgin shrouded i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their graves, and as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 Sunflower wish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