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lod and the Pebble,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ve seeketh not itself t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itself hath any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nother gives its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s a heaven in hell's desp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ng a little Clod of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den with the cattle'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ebble of the 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bled out these metres m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ve seeketh only Self to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other to its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 in another's loss of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s a hell in heaven's despi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