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Songs of Inno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ing down the valleys 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songs of pleasant g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loud I saw a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laughing said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pe a song about a Lamb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piped with merry ch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r, pipe that song again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piped: he wept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rop thy pipe, thy happy p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y songs of happy che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ung the sam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wept with joy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per, sit thee dow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ok, that all may r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vanished from my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plucked a hollow r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made a rural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tained the water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rote my happy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ild may joy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