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arden of Love,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the Garden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 what I never had s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pel was built in the mid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used to play on th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tes of this Chapel were sh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hou shalt not" writ over the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urned to the Garden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 many sweet flowers b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saw it was filled with gr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mbstones where flowers should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ests in black gowns were walking their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ding with briers my joys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