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and of Dreams,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, awake my little B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 wast thy Mother's only j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st thou weep in thy gentle sl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! thy Father does thee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, what land is the Land of D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its mountains, and what are its st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ther, I saw my Moth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illies by waters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ambs cloth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lked with her Thomas in sweet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pt for joy, like a dove I mour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hall I return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hild, I also by pleasan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ndered all night in the Land of Dre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 calm and warm the water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ther, O Father, what do w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nd of unbelief and f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 Dreams is bett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ght of the Morning S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