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ongs of Innocence-N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ke, Willia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descending in the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ing star does s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s are silent in their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must seek for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like a f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aven's high b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lent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s and smiles on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well, green fields and happy gr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locks have took de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s have nibbled, silen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t of angels b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en they pour bl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y without ce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bud and bloss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sleeping bo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in every thoughtless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irds are covered wa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visit caves of every b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m all from h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see any 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have been sl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our sleep on thei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t down by their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lves and tigers howl for p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itying stand and weep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drive their thirs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hem from the s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y rush dread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els, most heed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each mild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lds to inhe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the lion's ruddy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flow with tears of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tying the tender c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lking round th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"Wrath, by his mee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y his health, s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ive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ur immorta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now beside thee, bleating la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lie down and sle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nk on him who bore th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e after thee and 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washed in life's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right mane fo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shine like the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guard o'er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