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X AND THE 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x once saw a Crow fly off with a piece of chee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 and settle on a branch of a tree.  "That's for me, as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," said Master Reynard, and he walked up to the f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"Good-day, Mistress Crow," he cried.  "How we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o-day: how glossy your feathers; how bright your ey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sure your voice must surpass that of other birds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 does; let me hear but one song from you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 you as the Queen of Birds."  The Crow lifted up her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caw her best, but the moment she opened her mou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heese fell to the ground, only to be snapp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x.  "That will do," said he.  "That was all I wan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your cheese I will give you a piece of ad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trust flatterer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