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WOLF AND THE CRA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Aes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olf had been gorging on an animal he had killed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ddenly a small bone in the meat stuck in his throat and he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wallow it.  He soon felt terrible pain in his throat, and 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nd down groaning and groaning and seeking for somet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eve the pain.  He tried to induce every one he met to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ne.  "I would give anything," said he, "if you would t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."  At last the Crane agreed to try, and told the Wolf to li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his side and open his jaws as wide as he could.  Then the C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its long neck down the Wolf's throat, and with its b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sened the bone, till at last it got it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Will you kindly give me the reward you promised?" sai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olf grinned and showed his teeth and said: "Be cont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put your head inside a Wolf's mouth and taken i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in safety; that ought to be reward enough for you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titude and greed go not togethe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