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O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a Lion was asleep a little Mouse began ru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upon him; this soon wakened the Lion, who placed h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 upon him, and opened his big jaws to swallow him.  "Pardon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" cried the little Mouse: "forgive me this time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it: who knows but what I may be able to do you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days?"  The Lion was so tickled at th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ing able to help him, that he lifted up his paw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go.  Some time after the Lion was caught in a tr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 who desired to carry him alive to the King, tied hi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le they went in search of a waggon to carry him 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ttle Mouse happened to pass by, and seeing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 in which the Lion was, went up to him and soon gnaw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s that bound the King of the Beasts.  "Was I not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litt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riends may prove great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