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LION, THE FOX, AND THE BE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on once gave out that he was sick unto de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oned the animals to come and hear his last Will and Test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Goat came to the Lion's cave, and stopped there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ng time.  Then a Sheep went in, and before she came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f came up to receive the last wishes of the Lord of the Be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on the Lion seemed to recover, and came to the mouth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, and saw the Fox, who had been waiting outside for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y do you not come to pay your respects to me?" said the L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beg your Majesty's pardon," said the Fox, "but I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 of the animals that have already come to you;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e many hoof-marks going in, I see none coming out.  T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that have entered your cave come out again I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the open ai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ier to get into the enemy's toils than out ag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