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OLD WOMAN AND THE WINE-J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Ae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know that sometimes old women like a glass of w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is sort once found a Wine-jar lying in the roa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gerly went up to it hoping to find it full.  But when she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p she found that all the wine had been drunk out of it. 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took a long sniff at the mouth of the Jar.  "Ah," she cri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hat memories cling 'round the instruments of our pleasure.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