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URSE AND THE W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 quiet now," said an old Nurse to a child sitting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.  "If you make that noise again I will throw you to the Wo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hanced that a Wolf was passing close und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as said.  So he crouched down by the side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ed.  "I am in good luck to-day," thought he.  "It i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y soon, and a daintier morsel I haven't had for many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"  So he waited, and he waited, and he waited, till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began to cry, and the Wolf came forwar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looked up to the Nurse, wagging his tail. 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 did was to shut down the window and call for hel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 of the house came rushing out.  "Ah," said the Wolf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ped aw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emies promises were made to be broken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