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AGLE AND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gle was soaring through the air when suddenly i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zz of an Arrow, and felt itself wounded to death. 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luttered down to the earth, with its life-blood pour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Looking down upon the Arrow with which it had been pier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und that the shaft of the Arrow had been feather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 plumes.  "Alas!" it cried, as it d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often give our enemies the means for our own destruction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