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WO CR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wo Crabs came out from their hom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ll on the sand.  "Child," said the mother, "you ar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gracefully.  You should accustom yourself, to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 without twisting from side to 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ay, mother," said the young one, "do but se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I will follow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best pre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