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HEPHERD'S 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ce a young Shepherd Boy who tended his shee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 of a mountain near a dark forest.  It was rather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 all day, so he thought upon a plan by which he c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mpany and some excitement.  He rushed down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calling out "Wolf, Wolf," and the villagers cam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him, and some of them stopped with him for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pleased the boy so much that a few days afterward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e same trick, and again the villagers came to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rtly after this a Wolf actually did come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, and began to worry the sheep, and the boy of course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"Wolf, Wolf," still louder than before.  But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, who had been fooled twice before, thought the bo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eceiving them, and nobody stirred to come to his help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lf made a good meal off the boy's flock, and when th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, the wise man of the villag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liar will not be believed, even when he speaks the truth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