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OODMAN AND THE SERP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intry day a Woodman was tramping home from his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something black lying on the snow.  When he came clos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it was a Serpent to all appearance dead.  But he too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his bosom to warm while he hurried home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indoors he put the Serpent down on the hearth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 The children watched it and saw it slowly come 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n one of them stooped down to stroke it, but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 raised its head and put out its fangs and wa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the child to death.  So the Woodman seized his axe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oke cut the Serpent in two.  "Ah," said h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gratitude from the wicked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