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BOURER AND THE NIGHTING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ourer lay listening to a Nightingale's so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night.  So pleased was he with it that the nex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t a trap for it and captured it.  "Now that I hav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," he cried, "thou shalt always sing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Nightingales never sing in a cage." said the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I'll eat thee." said the Labourer.  "I have alway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 nightingale on toast is dainty mor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y, kill me not," said the Nightingale; "but let m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ell thee three things far better worth than m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"  The Labourer let him loose, and he flew up to a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and said: "Never believe a captive's promise; that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n again: Keep what you have.  And third piece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Sorrow not over what is lost forever."  Then the song-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