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ROW AND THE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w, half-dead with thirst, came upon a Pitcher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en full of water; but when the Crow put its b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Pitcher he found that only very little water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and that he could not reach far enough down to ge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, and he tried, but at last had to give up in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hought came to him, and he took a pebble and dro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itcher.  Then he took another pebble and dropp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r.  Then he took another pebble and dropped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r.  Then he took another pebble and dropped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r.  Then he took another pebble and dropped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r.  Then he took another pebble and dropped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r.  At last, at last, he saw the water mount u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after casting in a few more pebbles he was able to 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irst and save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y little does the tr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