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ROG AND THE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Father," said a little Frog to the big one sit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pool, "I have seen such a terrible monster!  It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s a mountain, with horns on its head, and a long tai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oofs divided in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sh, child, tush," said the old Frog, "that was only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Ox.  It isn't so big either; he may be a little bit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, but I could easily make myself quite as broad; ju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"  So he blew himself out, and blew himself out, and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ut.  "Was he as big as that?" aske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much bigger than that," said the young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old one blew himself out, and asked the young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 was as big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gger, father, bigger," was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rog took a deep breath, and blew and blew and bl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lled and swelled and swelled.  And then he said: "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 is not as big asBut at this moment he 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ceit may lead to self-destr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