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SHER AND THE LITTLE F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ppened that a Fisher, after fishing all day, cau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fish.  "Pray, let me go, master," said the Fish.  "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oo small for your eating just now.  If you put me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ver I shall soon grow, then you can make a fine mea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y, nay, my little Fish," said the Fisher, "I have you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not catch you hereaf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thing in hand is wor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thing in prospe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