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X AND THE 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e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x was boasting to a Cat of its clever devices for esca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nemies.  "I have a whole bag of tricks," he said, "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hundred ways of escaping my enemi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have only one," said the Cat; "but I can generally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."  Just at that moment they heard the cry of a p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nds coming towards them, and the Cat immediately scampered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and hid herself in the boughs.  "This is my plan," sa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.  "What are you going to do?"  The Fox thought firs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then of another, and while he was debating the hounds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r and nearer, and at last the Fox in his confusion was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by the hounds and soon killed by the huntsmen.  Miss Puss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looking on, sa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etter one safe way than a hundred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reckon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