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 AND THE LA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 one day came to the stables to see to his be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: among them was his favourite Ass, that was always well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carried his master.  With the Farmer came his Lap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anced about and licked his hand and frisked about as ha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  The Farmer felt in his pocket, gave the Lapdo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ty food, and sat down while he gave his order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.  The Lapdog jumped into his master's lap, and l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while the Farmer stroked his ears.  The Ass, see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loose from his halter and commenced pranc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the Lapdog.  The Farmer could not hold his s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, so the Ass went up to him, and putting his fee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's shoulder attempted to climb into his lap.  The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rushed up with sticks and pitchforks and soon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jesting is no jo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