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DRO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ave named Androcles once escaped from his master and 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est.  As he was wandering about there he came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lying down moaning and groaning.  At first he turned to f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nding that the Lion did not pursue him, he turne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up to him.  As he came near, the Lion put out his pa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l swollen and bleeding, and Androcles found that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had got into it, and was causing all the pain.  H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thorn and bound up the paw of the Lion, who was soo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se and lick the hand of Androcles like a dog.  Then the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ndrocles to his cave, and every day used to bring him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o live.  But shortly afterwards both Androc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were captured, and the slave was sentenced to be thr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, after the latter had been kept without food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The Emperor and all his Court came to see the specta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drocles was led out into the middle of the arena.  So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was let loose from his den, and rushed bounding and ro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his victim.  But as soon as he came near to Androcl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his friend, and fawned upon him, and licked hi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riendly dog.  The Emperor, surprised at this, summ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cles to him, who told him the whole story.  Where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was pardoned and freed, and the Lion let loose to hi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itude is the sign of noble sou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