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the Fox saw the Lion he was terribly frigh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away and hid himself in the wood.  Next time how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near the King of Beasts he stopped at a saf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him pass by.  The third time they came near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 went straight up to the Lion and passed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, asking him how his family were, and when 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e of seeing him again; then turning his tail, he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on without much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breeds cont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