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CULES AND THE WAGGO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e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aggoner was once driving a heavy load along a very mu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At last he came to a part of the road where the wheels s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way into the mire, and the more the horses pulled, the 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k the wheels.  So the Waggoner threw down his whip, and kn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nd prayed to Hercules the Strong.  "O Hercules, help 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y hour of distress," quoth he.  But Hercules appe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, and sa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ut, man, don't sprawl there.  Get up and put your shou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hee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ds help them that help themselv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