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RP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pent in the course of its wanderings cam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r's shop.  As he glided over the floor he felt his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ed by a file lying there.  In a rage he turned round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dart his fangs into it; but he could do no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ron and had soon to give over his 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less attacking the inse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