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X WITHOUT A 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ed that a Fox caught its tail in a trap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ing to release himself lost all of it but the stump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 was ashamed to show himself among his fellow foxe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he determined to put a bolder face upon his misfort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mmoned all the foxes to a general meeting to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which he had to place before them.  When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together the Fox proposed that they should all d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tails.  He pointed out how inconvenient a tail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pursued by their enemies, the dogs; how much i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when they desired to sit down and hold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with one another.  He failed to see any advant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about such a useless encumbrance.  "That is a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" said one of the older foxes; "but I do not think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commended us to dispense with our chief ornament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ppened to lose it your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ust interested adv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