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LION AND THE STAT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n and a Lion were discussing the relative strength of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ons in general.  The Man contended that he and his fe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tronger than lions by reason of their greater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e now with me," he cried, "and I will soon prove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"  So he took him into the public gardens and showed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e of Hercules overcoming the Lion and tearing his mou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at is all very well," said the Lion, "but proves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was a man who made the statu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easily represent things as we wish them to b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