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ORSE AND THE 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rse and an Ass were travelling together,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cing along in its fine trappings, the Ass carr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the heavy weight in its panniers.  "I wish I were you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ed the Ass; "nothing to do and well fed, and all tha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 upon you."  Next day, however, there was a great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rse was wounded to death in the final charg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iend, the Ass, happened to pass by shortly afte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m on the point of death.  "I was wrong," said the 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tter humble security than gilded danger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