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G IN THE M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g looking out for its afternoon nap jumped into the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x and lay there cosily upon the straw.  But soon the 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its afternoon work, came up to the M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eat some of the straw.  The Dog in a rag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ed from its slumber, stood up and barked at the 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came near attempted to bite it.  At last the Ox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the hope of getting at the straw, and went away mut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, people often grudge other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joy themselve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