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RUMPETER TAKEN PRIS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umpeter during a battle ventured too near the enem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ptured by them.  They were about to proceed to put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when he begged them to hear his plea for mercy.  "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," said he, "and indeed carry no weapon; I only b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et, and surely that cannot harm you; then why should you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may not fight yourself," said the others, "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and guide your men to the f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may be dee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