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ING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the mice had a general council to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y could take to outwit their common enemy, the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id this, and some said that; but at last a young mou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id he had a proposal to make, which he thought woul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 "You will all agree," said he, "that our chief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sly and treacherous manner in whic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us.  Now, if we could receive some signal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we could easily escape from her.  I ventu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ose that a small bell be procured, and attached by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neck of the Cat.  By this means we should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was about, and could easily retire while s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met with general applause, until an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up and said: "That is all very well, but who is to b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?"  The mice looked at one another and nobody spok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us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easy to propose impossible remedi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